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3244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16969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62551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38756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