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001197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459024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520123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937023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