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285712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18559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425621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066616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