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774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8635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630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3807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