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-general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 Commands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in `arch' is accessed via the program `tla', using an</w:t>
      </w:r>
    </w:p>
    <w:p>
      <w:pPr>
        <w:pStyle w:val="PreformattedText"/>
        <w:bidi w:val="0"/>
        <w:jc w:val="left"/>
        <w:rPr/>
      </w:pPr>
      <w:r>
        <w:rPr/>
        <w:t>ordinary sub-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&lt;sub-command&gt; &lt;options&gt;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sub-command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summary of the options to any command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&lt;sub-command&gt;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detailed help message for each command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&lt;sub-command&gt;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id -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change you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tla my-id [options] [i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, --help     Display a help messag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         Display a verbose help messag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, --version  Display a release identifi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, --errname  specify program name for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, --uid      print only the UID portion of th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argument print your arch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rgument, record ID-STRING as you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~/.arch-params/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d is recorded in various archives and lo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use arch.  It must consist entirely of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fit on one line.  By convention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rm of an email address, as in this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e Hacker &lt;jane.hacker@gnu.or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ion of an id string between &lt; and &gt; is call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d.  arch sometimes uses your uid as a fragment when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-u (--uid) causes only the uid part of your i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great deal of regularity among commands regarding option</w:t>
      </w:r>
    </w:p>
    <w:p>
      <w:pPr>
        <w:pStyle w:val="PreformattedText"/>
        <w:bidi w:val="0"/>
        <w:jc w:val="left"/>
        <w:rPr/>
      </w:pPr>
      <w:r>
        <w:rPr/>
        <w:t>names and parameter syntax.  Hopefully, you'll pick this up as you</w:t>
      </w:r>
    </w:p>
    <w:p>
      <w:pPr>
        <w:pStyle w:val="PreformattedText"/>
        <w:bidi w:val="0"/>
        <w:jc w:val="left"/>
        <w:rPr/>
      </w:pPr>
      <w:r>
        <w:rPr/>
        <w:t>learn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2:17:02 2003 (in-general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