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08814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25465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27138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74702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