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8677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7608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9978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8995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