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95870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14015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19809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07407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