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1328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563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4771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3658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