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5874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13184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27521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96280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