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2476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7432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154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1962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