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45259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4282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62570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0019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