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6027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1941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0123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7106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