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9015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304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553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1443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