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242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558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450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502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