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78533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8440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7066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18530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3670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78746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00278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80371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08142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60921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70776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