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997283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3132363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7727774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102666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51908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337665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88643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477298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854082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267744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27029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