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9513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43934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332582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60925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30355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61476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89362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093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55146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76569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815765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