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106924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506958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805089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208513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381462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184202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912284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930659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138556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7175655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814781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