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3876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24463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9598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9660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03596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4955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85225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32418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36545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17117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8289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