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78022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0456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99656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29938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69240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2425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06964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47157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21730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56486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2171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