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293600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731072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29278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691871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449220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873638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21744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555675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708091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857770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827834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