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71958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3745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2898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7861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