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714760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370782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139345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339401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