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80382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74941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47129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52673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