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76185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79395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86422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90721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