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9462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95658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03681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1408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