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7777424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6598874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4515132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7882848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