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135831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03650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