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39391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57659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35365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87087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