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34810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26154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