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7982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76718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30011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37037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