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26096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12370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6993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80093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