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257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542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98343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38083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