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01736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0173685"/>
      <w:bookmarkStart w:id="1" w:name="__Fieldmark__0_11501736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