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554293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513676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4668888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6283614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