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577248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957597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786228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585902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