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19439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45255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86128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89577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