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1205883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9878553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321830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67797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