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42475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68065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97282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71231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