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2185325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80268995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4775044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798418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