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25277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74621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10491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60055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