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073759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532353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