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2697515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6697590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2198491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6511277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