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7985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95365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47865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10812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