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004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16558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23472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9752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