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21097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49031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16105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67930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