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542802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5992052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1503760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