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803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36154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80041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5699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