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0490249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70225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