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76594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844532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09754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