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37926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82358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96373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518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04116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3376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84852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4419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