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22271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26653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35430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08101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1963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1713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88813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55804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