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877097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790240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8010284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054147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