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6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54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14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814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61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921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905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9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93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08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4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4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240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