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691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243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0958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6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809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867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449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720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228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859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521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621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518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345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025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536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863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