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057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340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833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254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677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479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784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852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368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665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886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103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910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