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727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828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917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823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959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53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284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758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384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581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04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994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227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