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84385372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39374761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83895496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46195065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89546620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93181318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6749088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98166765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60174620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7015893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6586894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4200253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40743527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07380414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59733363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22499816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98363752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