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062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343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154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419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314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67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41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293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85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870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236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7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89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718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711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780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36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