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50061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69375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