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16642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21929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09308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50537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55352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29284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01968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91213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52174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49677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75812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02275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67733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