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168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6231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9948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6315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7522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5970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947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5414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1622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0331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3245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8728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331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2935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3402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