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566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808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54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219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304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74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308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828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099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439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755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751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683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516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586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179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424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