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321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0147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2792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8686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9824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2364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1864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4541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2503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8560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786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9588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5076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0037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7963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