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02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68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017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020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14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69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95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32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72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20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6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0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42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380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400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79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5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