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939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573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70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04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520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438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86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26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344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237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771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68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594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594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651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