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528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304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542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5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347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34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11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87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383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04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1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985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327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396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615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