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54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55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56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817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69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565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97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55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40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166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53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719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392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595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85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