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41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19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29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238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27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26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913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811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99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9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503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92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35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