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7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305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806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197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39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54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84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482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282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811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66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21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73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95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345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691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38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