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194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154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69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478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91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021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90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70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46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214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307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97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983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528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0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