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76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330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698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816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231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323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45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767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748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768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566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335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385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