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185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793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79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100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333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225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19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1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652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241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640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77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149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289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412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