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51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046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681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19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413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733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193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32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46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455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49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95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481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047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943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477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919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