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03153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133289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687729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112022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996995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414364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407750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031114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608055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01632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328297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557001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150457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099781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47009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