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9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689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336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806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487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585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400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334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139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219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605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617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206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