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12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3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71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26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9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02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03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076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03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052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612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774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21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