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947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90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45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704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536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077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337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764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113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73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912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144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959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364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456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887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631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