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56367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871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7971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