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88288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39974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64649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6472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19324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26768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21566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9315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01256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83463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77816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3887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61126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66787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90283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1092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40586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44934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24879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67432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98327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96034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88242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3605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38141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78354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54024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13436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6736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3727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1715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65418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3436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027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8357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84488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39581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88545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99142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